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>Praktyki zawodowe- PIELĘGNIARSTWO CHIRURGICZNE III ROK PIELĘGNIARSTWO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studia stacjonarne I stopnia 2025-2026 </w:t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2127"/>
        <w:gridCol w:w="2268"/>
        <w:gridCol w:w="2069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ru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rmin praktyk zaw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lok operacyjny– wszystkie grupy w Szpitalu Uniwersytekim ul. Jakubowksieg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pn i wt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iekun zakładow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iekun dydaktyczny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1.12-12.01.2026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1-12.12.2025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3A7C2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A7C22"/>
                <w:sz w:val="16"/>
                <w:szCs w:val="16"/>
                <w:lang w:eastAsia="pl-PL"/>
              </w:rPr>
              <w:t>10 dn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3A7C2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A7C22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3A7C2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A7C22"/>
                <w:sz w:val="16"/>
                <w:szCs w:val="16"/>
                <w:lang w:eastAsia="pl-PL"/>
              </w:rPr>
              <w:t>PRZERWA ŚWIĄTECZNA 22.12-6.01.2026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3A7C2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7C22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pl-PL"/>
              </w:rPr>
            </w:pPr>
            <w:bookmarkStart w:id="0" w:name="_Hlk214952992"/>
            <w:bookmarkEnd w:id="0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15-19.12.20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7.01-8.01.2026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bookmarkStart w:id="1" w:name="_Hlk214952992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</w:rPr>
              <w:t>9 i 12.01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</w:rPr>
              <w:t>20 god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highlight w:val="cyan"/>
              </w:rPr>
              <w:t>Uwaga piątek i poniedziałek</w:t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d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zpital Miejski Specjalistyczny im. G. Narutowicza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dział Kliniczny Chirurgii Ogólnej z Onkologi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80 godz)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B05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ul. Jakubowskiego 2- 60 godz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5,16,17,18,17,2025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god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,8,01.2026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god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Joanna Jodko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na oddział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w pierwszym dniu praktyk rozpoczęcie zajęć godz. 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proszę zgłosić się na oddział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r A. Orzeł-Nowak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  <w:bookmarkStart w:id="2" w:name="_Hlk183257967"/>
            <w:bookmarkStart w:id="3" w:name="_Hlk183257967"/>
            <w:bookmarkEnd w:id="3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13.01-20.02.2026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13-23.01.2026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6"/>
                <w:szCs w:val="16"/>
                <w:lang w:eastAsia="pl-PL"/>
              </w:rPr>
              <w:t>26-30.01.2026 – ratownictwo medy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2-12.02 i 20.02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A7C2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A7C22"/>
                <w:sz w:val="16"/>
                <w:szCs w:val="16"/>
                <w:lang w:eastAsia="pl-PL"/>
              </w:rPr>
              <w:t>13-19.02.2026 r. PRZERWA SEMESTRAL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FF0000"/>
                <w:kern w:val="2"/>
                <w:sz w:val="20"/>
                <w:szCs w:val="20"/>
                <w:lang w:val="de-DE"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FF0000"/>
                <w:kern w:val="2"/>
                <w:sz w:val="20"/>
                <w:szCs w:val="20"/>
                <w:lang w:val="de-DE" w:eastAsia="ja-JP"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Cs/>
                <w:color w:val="FF0000"/>
                <w:kern w:val="2"/>
                <w:sz w:val="20"/>
                <w:szCs w:val="20"/>
                <w:lang w:val="de-DE"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color w:val="FF0000"/>
                <w:kern w:val="2"/>
                <w:sz w:val="20"/>
                <w:szCs w:val="20"/>
                <w:lang w:val="de-DE" w:eastAsia="ja-JP"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magenta"/>
              </w:rPr>
              <w:t>19-20.01.2026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  <w:t>ul. Jakubowskiego 2- 60 godzin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bookmarkStart w:id="4" w:name="_Hlk214953229"/>
            <w:bookmarkEnd w:id="4"/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13,14,15,16,21,22,23.01.2026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  <w:bookmarkStart w:id="5" w:name="_Hlk214953229"/>
            <w:bookmarkStart w:id="6" w:name="_Hlk214953229"/>
            <w:bookmarkEnd w:id="6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pital Uniwersytec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Kliniczny Chirurgii Ogólnej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l. Kopernika 5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 godz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w pierwszym dniu praktyk rozpoczęcie zajęć godz. 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proszę zgłosić się na oddział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Katarzyna Stanisław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ielęgniarka Oddziałow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na oddzia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  <w:shd w:fill="FFFFFF" w:val="clear"/>
              </w:rPr>
              <w:t>dr hab. L. Ścisło</w:t>
            </w:r>
            <w:r>
              <w:rPr>
                <w:rStyle w:val="Eop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9.02-13.03.2026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A7C2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7C22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A7C2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A7C22"/>
                <w:sz w:val="16"/>
                <w:szCs w:val="16"/>
                <w:lang w:eastAsia="pl-PL"/>
              </w:rPr>
              <w:t>13-19.02.2026 r. PRZERWA SEMESTRAL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A7C2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A7C22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bookmarkStart w:id="7" w:name="_Hlk214953258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11-12.02 i 20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bookmarkStart w:id="8" w:name="_Hlk214953258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23-27.02.2026 r</w:t>
            </w:r>
            <w:bookmarkEnd w:id="8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2-13.03.2026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lightGray"/>
              </w:rPr>
              <w:t>9-10.02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lightGray"/>
              </w:rPr>
              <w:t>20 god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ul. Jakubowskiego 2- 60 godz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pital Uniwersytec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Kliniczny Chirurgii Ogólnej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l. Kopernika 5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bCs/>
                <w:color w:val="FF000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w pierwszym dniu praktyk rozpoczęcie zajęć godz. 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proszę zgłosić się na oddzi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Katarzyna Stanisław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na oddzi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  <w:shd w:fill="FFFFFF" w:val="clear"/>
              </w:rPr>
              <w:t>dr hab. L. Ścisło</w:t>
            </w:r>
            <w:r>
              <w:rPr>
                <w:rStyle w:val="Eop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pl-PL" w:eastAsia="pl-PL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9.03-1.04.20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8-10.04.2026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bookmarkStart w:id="9" w:name="_Hlk214953462"/>
            <w:bookmarkEnd w:id="9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11-20.03.2026 r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  <w:bookmarkStart w:id="10" w:name="_Hlk214953462"/>
            <w:bookmarkStart w:id="11" w:name="_Hlk214953462"/>
            <w:bookmarkEnd w:id="1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23.03-1.04, 8-10.04.20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3A7C2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A7C22"/>
                <w:sz w:val="16"/>
                <w:szCs w:val="16"/>
                <w:lang w:eastAsia="pl-PL"/>
              </w:rPr>
              <w:t xml:space="preserve">PRZERWA ŚWIĄTECZNA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3A7C2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A7C22"/>
                <w:sz w:val="16"/>
                <w:szCs w:val="16"/>
                <w:lang w:eastAsia="pl-PL"/>
              </w:rPr>
              <w:t>2.04-7.04.20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A7C2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7C22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red"/>
              </w:rPr>
              <w:t>9-10.03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ul. Jakubowskiego 2- 60 godz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pital Uniwersytec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Kliniczny Chirurgii Ogólnej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l. Kopernika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 god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w pierwszym dniu praktyk rozpoczęcie zajęć godz. 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proszę zgłosić się na oddzia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Katarzyna Stanisław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ielęgniarka Oddziałow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na oddzia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  <w:shd w:fill="FFFFFF" w:val="clear"/>
              </w:rPr>
              <w:t>dr hab. L. Ścisło</w:t>
            </w:r>
            <w:r>
              <w:rPr>
                <w:rStyle w:val="Eop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13.04-8.05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bookmarkStart w:id="12" w:name="_Hlk214957421"/>
            <w:bookmarkEnd w:id="12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15-24.04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  <w:bookmarkStart w:id="13" w:name="_Hlk214957421"/>
            <w:bookmarkStart w:id="14" w:name="_Hlk214957421"/>
            <w:bookmarkEnd w:id="14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27.04-8.05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darkYellow"/>
              </w:rPr>
              <w:t>13-14.04.2026 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dark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dark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ul. Jakubowskiego 2- 60 godz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zpital Miejski Specjalistyczny im. G. Narutowicza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dział Kliniczny Chirurgii Ogólnej z Onkologi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80 godz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w pierwszym dniu praktyk rozpoczęcie zajęć godz. 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proszę zgłosić się na oddzi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Joanna Jodko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na oddzi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r A. Orzeł-Nowak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27.04-22.205.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29.04-8.05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11-22.05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highlight w:val="darkMagenta"/>
              </w:rPr>
              <w:t>27-28.04.2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ul. Jakubowskiego 2- 60 godzi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pital Miejski Specjalistyczny im. G. Narutowicz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dział Kliniczny Chirurgii Ogólnej z Onkologi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80 godz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w pierwszym dniu praktyk rozpoczęcie zajęć godz. 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proszę zgłosić się na oddział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magenta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magenta"/>
                <w:lang w:val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magenta"/>
                <w:lang w:val="pl-PL"/>
              </w:rPr>
            </w:pPr>
            <w:r>
              <w:rPr>
                <w:rFonts w:cs="Times New Roman" w:ascii="Times New Roman" w:hAnsi="Times New Roman"/>
                <w:bCs/>
                <w:highlight w:val="magenta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Joanna Jodko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na oddział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Cs/>
                <w:highlight w:val="magenta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magenta"/>
                <w:lang w:val="pl-PL" w:eastAsia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highlight w:val="magenta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highlight w:val="magenta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r A. Orzeł-Nowak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18.05-12.06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16"/>
                <w:szCs w:val="16"/>
                <w:lang w:eastAsia="pl-PL"/>
              </w:rPr>
              <w:t>4-5.06.2026 PRZER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highlight w:val="darkCyan"/>
              </w:rPr>
              <w:t>29-30.05.2026 r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color w:val="FF0000"/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ddział Kliniczny Chirurgii Ogólnej, Onkologicznej, Metabolicznej i Stanów Nagłych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odcinek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l. Jakubowskiego 2-  (140 godz.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wstpniesformatowany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mgr Maria Wójcik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6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proszę zgłosić się na oddział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6"/>
                <w:szCs w:val="16"/>
                <w:lang w:val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Normaltextrun"/>
                <w:sz w:val="16"/>
                <w:szCs w:val="16"/>
                <w:shd w:fill="FFFFFF" w:val="clear"/>
              </w:rPr>
              <w:t>dr M. Paplaczyk-Serednicka</w:t>
            </w:r>
            <w:r>
              <w:rPr>
                <w:rStyle w:val="Eop"/>
                <w:sz w:val="16"/>
                <w:szCs w:val="16"/>
                <w:shd w:fill="FFFFFF" w:val="clear"/>
              </w:rPr>
              <w:t> </w:t>
            </w:r>
          </w:p>
        </w:tc>
      </w:tr>
      <w:tr>
        <w:trPr>
          <w:trHeight w:val="41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8.12.2025-16.01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3A7C2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A7C22"/>
                <w:sz w:val="16"/>
                <w:szCs w:val="16"/>
                <w:lang w:eastAsia="pl-PL"/>
              </w:rPr>
              <w:t>PRZERWA ŚWIĄTECZNA 22.12-6.01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8-19.12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gree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gree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7-19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12-13.01.2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V Wojskowy Szpital Klinicz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ul. Wrocławska 1-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linika Chirurgii Urazowej i Ortopedii (80 godzin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Oddział Kliniczny Chirurgii Naczyń</w:t>
            </w:r>
          </w:p>
          <w:tbl>
            <w:tblPr>
              <w:tblW w:w="1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1"/>
            </w:tblGrid>
            <w:tr>
              <w:trPr>
                <w:trHeight w:val="367" w:hRule="atLeast"/>
              </w:trPr>
              <w:tc>
                <w:tcPr>
                  <w:tcW w:w="19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highlight w:val="yellow"/>
                    </w:rPr>
                    <w:t>ul. Jakubowskiego 2- 60 godzin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0"/>
                      <w:szCs w:val="20"/>
                    </w:rPr>
                    <w:t>7,8,9,14,15,16,19.01.202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Grażyna Big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  <w:t>Pielęgniarka Oddziałow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do kadr szpit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w pierwszym dniu praktyk rozpoczęcie zajęć godz. 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proszę zgłosić się na oddzia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r A. Orzeł-Nowak</w:t>
            </w:r>
          </w:p>
        </w:tc>
      </w:tr>
      <w:tr>
        <w:trPr>
          <w:trHeight w:val="15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01-6.02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Cs/>
                <w:kern w:val="2"/>
                <w:sz w:val="20"/>
                <w:szCs w:val="20"/>
                <w:lang w:val="de-DE"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0"/>
                <w:szCs w:val="20"/>
                <w:lang w:val="de-DE" w:eastAsia="ja-JP"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Cs/>
                <w:kern w:val="2"/>
                <w:sz w:val="20"/>
                <w:szCs w:val="20"/>
                <w:lang w:val="de-DE"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0"/>
                <w:szCs w:val="20"/>
                <w:lang w:val="de-DE" w:eastAsia="ja-JP" w:bidi="fa-I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206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6"/>
                <w:szCs w:val="16"/>
                <w:lang w:eastAsia="pl-PL"/>
              </w:rPr>
              <w:t>26-30.01.2026 – ratownictwo medy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002060"/>
                <w:kern w:val="2"/>
                <w:sz w:val="20"/>
                <w:szCs w:val="20"/>
                <w:lang w:val="de-DE"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2060"/>
                <w:kern w:val="2"/>
                <w:sz w:val="20"/>
                <w:szCs w:val="20"/>
                <w:lang w:val="de-DE" w:eastAsia="ja-JP"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Cs/>
                <w:kern w:val="2"/>
                <w:sz w:val="20"/>
                <w:szCs w:val="20"/>
                <w:lang w:val="de-DE"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0"/>
                <w:szCs w:val="20"/>
                <w:lang w:val="de-DE" w:eastAsia="ja-JP"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Cs/>
                <w:kern w:val="2"/>
                <w:sz w:val="20"/>
                <w:szCs w:val="20"/>
                <w:lang w:val="de-DE"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0"/>
                <w:szCs w:val="20"/>
                <w:lang w:val="de-DE" w:eastAsia="ja-JP"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Cs/>
                <w:kern w:val="2"/>
                <w:sz w:val="20"/>
                <w:szCs w:val="20"/>
                <w:lang w:val="de-DE" w:eastAsia="ja-JP" w:bidi="fa-IR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0"/>
                <w:szCs w:val="20"/>
                <w:lang w:val="de-DE" w:eastAsia="ja-JP"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highlight w:val="yellow"/>
              </w:rPr>
              <w:t>12-13.01.2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Ortopedii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pital Specjalistycz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m. J. Dietla al. Focha 33 Kra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80 godz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gr Gabriela Dec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gr Weronika   Kolarczy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w pierwszym dniu praktyk rozpoczęcie zajęć godz.7:30 – proszę zgłosić się na oddzia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  <w:shd w:fill="FFFFFF" w:val="clear"/>
              </w:rPr>
              <w:t>dr M. Staszkiewicz</w:t>
            </w:r>
            <w:r>
              <w:rPr>
                <w:rStyle w:val="Eop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.02.-20.03.2026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4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red"/>
              </w:rPr>
              <w:t>9-10.03.2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V Wojskowy Szpital Klinicz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ul. Wrocławska 1-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Klinika Chirurgii Ogólnej (80 godz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Jadwiga Kot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  <w:t>Pielęgniarka Oddziałowa</w:t>
            </w:r>
          </w:p>
          <w:p>
            <w:pPr>
              <w:pStyle w:val="HTMLwstpniesformatowany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do kadr szpitala</w:t>
            </w:r>
          </w:p>
          <w:p>
            <w:pPr>
              <w:pStyle w:val="HTMLwstpniesformatowany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FF0000"/>
                <w:sz w:val="16"/>
                <w:szCs w:val="16"/>
                <w:lang w:val="pl-PL" w:eastAsia="pl-PL"/>
              </w:rPr>
            </w:pPr>
            <w:r>
              <w:rPr/>
            </w:r>
          </w:p>
          <w:p>
            <w:pPr>
              <w:pStyle w:val="HTMLwstpniesformatowany"/>
              <w:rPr>
                <w:rFonts w:ascii="Times New Roman" w:hAnsi="Times New Roman" w:cs="Times New Roman"/>
                <w:bCs/>
                <w:color w:val="FF000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pl-PL" w:eastAsia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gr M. Pik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18.05-12.06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16"/>
                <w:szCs w:val="16"/>
                <w:lang w:eastAsia="pl-PL"/>
              </w:rPr>
              <w:t>4-5.06.2026 PRZER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18-19.05.2026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pital Uniwersytec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Kliniczny Chirurgii Ogólnej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l. Kopernika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 god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wstpniesformatowany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Katarzyna Stanisław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ielęgniarka Oddziałow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na oddzia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  <w:shd w:fill="FFFFFF" w:val="clear"/>
              </w:rPr>
              <w:t>dr hab. L. Ścisło</w:t>
            </w:r>
            <w:r>
              <w:rPr>
                <w:rStyle w:val="Eop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27.04-22.05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highlight w:val="darkMagenta"/>
              </w:rPr>
              <w:t>27-28.04.2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pital Uniwersytec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Kliniczny Chirurgii Ogólnej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l. Kopernika 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 god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Katarzyna Stanisław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na oddział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green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green"/>
                <w:lang w:val="pl-PL" w:eastAsia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  <w:shd w:fill="FFFFFF" w:val="clear"/>
              </w:rPr>
              <w:t>dr hab. L. Ścisło</w:t>
            </w:r>
            <w:r>
              <w:rPr>
                <w:rStyle w:val="Eop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.04-15.05.2026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8DD873" w:val="clear"/>
              </w:rPr>
              <w:t>20-21.04.2026 – 20 godz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Ortopedi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pital Specjalisty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m. J. Dietla al. Focha 33 Krak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140 godz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gr Gabriela Dec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gr Weronika   Kolarczy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w pierwszym dniu praktyk rozpoczęcie zajęć godz.7:30 – proszę zgłosić się na oddział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  <w:shd w:fill="FFFFFF" w:val="clear"/>
              </w:rPr>
              <w:t>dr M. Staszkiewicz</w:t>
            </w:r>
            <w:r>
              <w:rPr>
                <w:rStyle w:val="Eop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05-12.06..2026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20-28.05.202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9.05-12.06.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18-19.05.2026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ul. Jakubowskiego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- 60 godz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Kliniczny Chirurgii Ogólnej, Onkologicznej, Gastroentorologicznej i Transplantolog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0 godzi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w pierwszym dniu praktyk rozpoczęcie zajęć godz. 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na oddziale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mgr Anna Now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Normaltextrun"/>
                <w:sz w:val="16"/>
                <w:szCs w:val="16"/>
                <w:shd w:fill="FFFFFF" w:val="clear"/>
              </w:rPr>
              <w:t>dr M. Paplaczyk-Serednicka</w:t>
            </w:r>
            <w:r>
              <w:rPr>
                <w:rStyle w:val="Eop"/>
                <w:sz w:val="16"/>
                <w:szCs w:val="16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05-12.06.2026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highlight w:val="darkCyan"/>
              </w:rPr>
              <w:t>29-30.05.2026 r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Oddział Kliniczny Ortopedii i Traumatologii S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ul. Jakubowskiego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odcinek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140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gr Krystyna Stróżyń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w pierwszym dniu praktyk rozpoczęcie zajęć godz. 8:00 oddziale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highlight w:val="yellow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  <w:shd w:fill="FFFFFF" w:val="clear"/>
              </w:rPr>
              <w:t>dr M. Staszkiewicz</w:t>
            </w:r>
            <w:r>
              <w:rPr>
                <w:rStyle w:val="Eop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01-20.02.2026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3-23.01.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206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6"/>
                <w:szCs w:val="16"/>
                <w:lang w:eastAsia="pl-PL"/>
              </w:rPr>
              <w:t>26-30.01.2026 – ratownictwo medy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2-6.02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11-12.02 i 20.02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A7C2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A7C22"/>
                <w:sz w:val="16"/>
                <w:szCs w:val="16"/>
                <w:lang w:eastAsia="pl-PL"/>
              </w:rPr>
              <w:t>13-19.02.2026 r. PRZERWA SEMESTRA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lightGray"/>
              </w:rPr>
              <w:t>9-10.02.2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0"/>
                <w:szCs w:val="20"/>
              </w:rPr>
              <w:t>V Wojskowy Szpital Klinicz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0"/>
                <w:szCs w:val="20"/>
              </w:rPr>
              <w:t>ul. Wrocławska 1-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inika Chirurgii Urazowej i Ortopedii (80 godz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ul. Jakubowskiego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- 60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Grażyna Big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  <w:t>Pielęgniarka Oddziałow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do kadr szpit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/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w pierwszym dniu praktyk rozpoczęcie zajęć godz. 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na oddzial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Normaltextrun"/>
                <w:sz w:val="16"/>
                <w:szCs w:val="16"/>
                <w:shd w:fill="FFFFFF" w:val="clear"/>
              </w:rPr>
              <w:t>mgr M. Pikul</w:t>
            </w:r>
            <w:r>
              <w:rPr>
                <w:rStyle w:val="Eop"/>
                <w:sz w:val="16"/>
                <w:szCs w:val="16"/>
                <w:shd w:fill="FFFFFF" w:val="clear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05-12.06.2026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5-26.05.2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V Wojskowy Szpital Klinicz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ul. Wrocławska 1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Oddział Neurochirurg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Barbara Barlik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w pierwszym dniu praktyk rozpoczęcie zajęć godz. 8:00 – proszę zgłosić się do kadr szpital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gr M. Pik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03-17.04.2026 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16-27.03.2026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3A7C2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7C22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3A7C2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A7C22"/>
                <w:sz w:val="16"/>
                <w:szCs w:val="16"/>
                <w:lang w:eastAsia="pl-PL"/>
              </w:rPr>
              <w:t>PRZERWA ŚWIĄTECZNA 2-7.04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30.03-1.04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8-1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15-1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darkYellow"/>
              </w:rPr>
              <w:t>13-14.04.2026 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Ortopedi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pital Specjalisty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m. J. Dietla al. Focha 33 Kra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80 godz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ul. Jakubowskiego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- 60 godz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gr Gabriela Dec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gr Weronika   Kolarczyk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7:30 – proszę zgłosić się na oddział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w pierwszym dniu praktyk rozpoczęcie zajęć godz. 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na oddz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  <w:shd w:fill="FFFFFF" w:val="clear"/>
              </w:rPr>
              <w:t>dr M. Staszkiewicz</w:t>
            </w:r>
            <w:r>
              <w:rPr>
                <w:rStyle w:val="Eop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05-12.06..202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25-26.05.2026 (20 godz.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Ortopedi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pital Specjalisty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m. J. Dietla al. Focha 33 Kra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gr Gabriela Dec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gr Weronika   Kolarczy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7:30 – proszę zgłosić się na oddzia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  <w:shd w:fill="FFFFFF" w:val="clear"/>
              </w:rPr>
              <w:t>dr M. Staszkiewicz</w:t>
            </w:r>
            <w:r>
              <w:rPr>
                <w:rStyle w:val="Eop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.04-15.05.2026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22-30.04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-15.05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8DD873" w:val="clear"/>
              </w:rPr>
              <w:t>20-21.04.2026 – 20 godz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ul. Jakubowskiego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- 60 godzi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ddział Kliniczny Chirurgii Ogólnej, Onkologicznej, Metabolicznej i Stanów Nagłych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odcinek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l. Jakubowskiego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w pierwszym dniu praktyk rozpoczęcie zajęć godz. 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na oddz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HTMLwstpniesformatowany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lic. </w:t>
            </w:r>
            <w:r>
              <w:rPr>
                <w:rFonts w:cs="Times New Roman" w:ascii="Times New Roman" w:hAnsi="Times New Roman"/>
                <w:bCs/>
                <w:lang w:val="pl-PL"/>
              </w:rPr>
              <w:t>p</w:t>
            </w:r>
            <w:r>
              <w:rPr>
                <w:rFonts w:cs="Times New Roman" w:ascii="Times New Roman" w:hAnsi="Times New Roman"/>
                <w:bCs/>
              </w:rPr>
              <w:t>iel. Maria Słowikowska- Kurek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ielęgniarka oddziałowa</w:t>
            </w:r>
          </w:p>
          <w:p>
            <w:pPr>
              <w:pStyle w:val="HTMLwstpniesformatowany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6:30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proszę zgłosić się na oddzia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  <w:shd w:fill="FFFFFF" w:val="clear"/>
              </w:rPr>
              <w:t>mgr J.Karolczak</w:t>
            </w:r>
            <w:r>
              <w:rPr>
                <w:rStyle w:val="Eop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38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05-12.06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-28.05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29.05-12.06.202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8-9.06.20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dział Kliniczny Chirurgii Ogólnej, Onkologicznej, Gastroentorologicznej i Transplantologi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0 godzin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Oddział Kliniczny Chirurgii Naczy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ul. Jakubowskiego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  <w:t>- 60 godz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mgr Anna Now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Pielęgniarka Oddziałow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val="pl-PL" w:eastAsia="pl-PL"/>
              </w:rPr>
              <w:t>mgr Mariola Sala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Pielęgniarka Oddział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w pierwszym dniu praktyk rozpoczęcie zajęć godz. 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>na oddziale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  <w:shd w:fill="FFFFFF" w:val="clear"/>
              </w:rPr>
              <w:t>mgr J.Karolczak</w:t>
            </w:r>
            <w:r>
              <w:rPr>
                <w:rStyle w:val="Eop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20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05-12.06.2026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8-9.06.202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(20 godz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Oddział Kliniczny Chirurgii Ogólnej, Onkologicznej, Metabolicznej i Stanów Nagłych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odcinek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l. Jakubowskiego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  <w:t>140 god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HTMLwstpniesformatowany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lic. </w:t>
            </w:r>
            <w:r>
              <w:rPr>
                <w:rFonts w:cs="Times New Roman" w:ascii="Times New Roman" w:hAnsi="Times New Roman"/>
                <w:bCs/>
                <w:lang w:val="pl-PL"/>
              </w:rPr>
              <w:t>p</w:t>
            </w:r>
            <w:r>
              <w:rPr>
                <w:rFonts w:cs="Times New Roman" w:ascii="Times New Roman" w:hAnsi="Times New Roman"/>
                <w:bCs/>
              </w:rPr>
              <w:t>iel. Maria Słowikowska- Kurek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ielęgniarka oddziałowa</w:t>
            </w:r>
          </w:p>
          <w:p>
            <w:pPr>
              <w:pStyle w:val="HTMLwstpniesformatowany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6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proszę zgłosić się na oddział</w:t>
            </w:r>
          </w:p>
          <w:p>
            <w:pPr>
              <w:pStyle w:val="HTMLwstpniesformatowany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  <w:shd w:fill="FFFFFF" w:val="clear"/>
              </w:rPr>
              <w:t>mgr J.Karolczak</w:t>
            </w:r>
            <w:r>
              <w:rPr>
                <w:rStyle w:val="Eop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1.12-12.01.2026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3A7C2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A7C22"/>
                <w:sz w:val="16"/>
                <w:szCs w:val="16"/>
                <w:lang w:eastAsia="pl-PL"/>
              </w:rPr>
              <w:t>PRZERWA ŚWIĄTECZNA 22.12-6.01.2026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3A7C2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7C22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</w:rPr>
              <w:t>9 i 12.01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</w:rPr>
              <w:t>20 god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highlight w:val="cyan"/>
              </w:rPr>
              <w:t>Uwaga piątek i poniedział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V Wojskowy Szpital Klinicz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ul. Wrocławska 1-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Klinika Chirurgii Ogólnej (80 godz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Jadwiga Kot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  <w:t>Pielęgniarka Oddziałowa</w:t>
            </w:r>
          </w:p>
          <w:p>
            <w:pPr>
              <w:pStyle w:val="HTMLwstpniesformatowany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do kadr szpit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r M. Paplaczyk-Serednicka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13.01-20.02.2026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-23.01.2026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206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6"/>
                <w:szCs w:val="16"/>
                <w:lang w:eastAsia="pl-PL"/>
              </w:rPr>
              <w:t>26-30.01.2026 – ratownictwo medy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2-12.02 i 20.02.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A7C2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A7C22"/>
                <w:sz w:val="16"/>
                <w:szCs w:val="16"/>
                <w:lang w:eastAsia="pl-PL"/>
              </w:rPr>
              <w:t>13-19.02.2026 r. PRZERWA SEMESTRAL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magenta"/>
              </w:rPr>
              <w:t>19-20.01.2026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V Wojskowy Szpital Kliniczn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ul. Wrocławska 1-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Klinika Chirurgii Ogólnej (80 godz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Jadwiga Kot</w:t>
            </w:r>
          </w:p>
          <w:p>
            <w:pPr>
              <w:pStyle w:val="HTMLwstpniesformatowany"/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  <w:t>Pielęgniarka Oddziałowa</w:t>
            </w:r>
          </w:p>
          <w:p>
            <w:pPr>
              <w:pStyle w:val="HTMLwstpniesformatowany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w pierwszym dniu praktyk rozpoczęcie zajęć godz. 8:00 – proszę zgłosić się do kadr szpit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Normaltextrun"/>
                <w:sz w:val="16"/>
                <w:szCs w:val="16"/>
                <w:shd w:fill="FFFFFF" w:val="clear"/>
              </w:rPr>
              <w:t>dr M. Paplaczyk-Serednicka</w:t>
            </w:r>
            <w:r>
              <w:rPr>
                <w:rStyle w:val="Eop"/>
                <w:sz w:val="16"/>
                <w:szCs w:val="16"/>
                <w:shd w:fill="FFFFFF" w:val="clea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ktyki zawodowe realizowane w liczbie 160 godzin dydaktycznych przez pielęgniarki pracujące w miejscu odbywania praktyk. </w:t>
      </w:r>
      <w:r>
        <w:rPr>
          <w:rFonts w:cs="Arial" w:ascii="Arial" w:hAnsi="Arial"/>
          <w:sz w:val="24"/>
          <w:szCs w:val="24"/>
          <w:u w:val="single"/>
        </w:rPr>
        <w:t>Szczegółowe harmonogramy w tygodniach z przerwami świątecznymi, semestralnymi są ustalane z prowadzącym zajęcia i opiekunem dydaktycznym praktyk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ierwszym dniu praktyk, po przebraniu sie w szatni studenckiej proszę zgłosić sie na oddział do prowadzących zajęci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Praktyki zawodowe w części dotyczącej Bloku Operacyjnego – 20 godzin</w:t>
      </w:r>
      <w:r>
        <w:rPr>
          <w:rFonts w:cs="Arial" w:ascii="Arial" w:hAnsi="Arial"/>
          <w:sz w:val="24"/>
          <w:szCs w:val="24"/>
        </w:rPr>
        <w:t xml:space="preserve"> dydaktycznych realizowane będą w grupach 3-4 osobowych w </w:t>
      </w:r>
      <w:r>
        <w:rPr>
          <w:rFonts w:cs="Arial" w:ascii="Arial" w:hAnsi="Arial"/>
          <w:sz w:val="24"/>
          <w:szCs w:val="24"/>
          <w:u w:val="single"/>
        </w:rPr>
        <w:t>poniedziałki i wtorki</w:t>
      </w:r>
      <w:r>
        <w:rPr>
          <w:rFonts w:cs="Arial" w:ascii="Arial" w:hAnsi="Arial"/>
          <w:sz w:val="24"/>
          <w:szCs w:val="24"/>
        </w:rPr>
        <w:t xml:space="preserve"> w czasie zaplanowanym w harmonogramie ,,zblokowanych” na praktyki zawodowe z piel. chirurgiczneg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la grup dodatkowo realizuje praktyki w Oddziale chirurgii naczyniowej- jest to zaznaczone na harmonogram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ordynator praktyk dr n. med. Anita Orzeł-Nowak.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anita.orzel-nowak@uj.edu.pl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ptos Display"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5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lniebieski">
    <w:name w:val="tytul-niebieski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ta.orzel-nowak@uj.edu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8:36:00Z</dcterms:created>
  <dc:creator>a.orzel</dc:creator>
  <dc:description/>
  <cp:keywords/>
  <dc:language>en-US</dc:language>
  <cp:lastModifiedBy>WSSE Kraków - Anita Orzeł-Nowak</cp:lastModifiedBy>
  <cp:lastPrinted>2025-11-26T08:58:00Z</cp:lastPrinted>
  <dcterms:modified xsi:type="dcterms:W3CDTF">2025-11-27T14:55:00Z</dcterms:modified>
  <cp:revision>13</cp:revision>
  <dc:subject/>
  <dc:title/>
</cp:coreProperties>
</file>